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"/>
        <w:shd w:fill="E3E4E4" w:val="clear"/>
        <w:spacing w:before="0" w:after="280"/>
        <w:rPr/>
      </w:pPr>
      <w:r>
        <w:rPr>
          <w:lang w:val="it-IT"/>
        </w:rPr>
        <w:t xml:space="preserve">Salirò </w:t>
        <w:br/>
        <w:t xml:space="preserve">Salirò </w:t>
        <w:br/>
        <w:t xml:space="preserve">Tra le rose di questo giardino </w:t>
        <w:br/>
        <w:t xml:space="preserve">Salirò salirò </w:t>
        <w:br/>
        <w:t xml:space="preserve">Fino a quando sarò </w:t>
        <w:br/>
        <w:t xml:space="preserve">Solamente un punto lontano. </w:t>
        <w:br/>
        <w:t>Pompa</w:t>
      </w:r>
      <w:r>
        <w:rPr/>
        <w:t>…</w:t>
      </w:r>
      <w:r>
        <w:rPr>
          <w:lang w:val="it-IT"/>
        </w:rPr>
        <w:t>pompa</w:t>
      </w:r>
      <w:r>
        <w:rPr/>
        <w:t>…</w:t>
      </w:r>
      <w:r>
        <w:rPr>
          <w:lang w:val="it-IT"/>
        </w:rPr>
        <w:t>pompa</w:t>
      </w:r>
      <w:r>
        <w:rPr/>
        <w:t>…</w:t>
      </w:r>
      <w:r>
        <w:rPr>
          <w:lang w:val="it-IT"/>
        </w:rPr>
        <w:t xml:space="preserve">pompa. </w:t>
        <w:br/>
        <w:t xml:space="preserve">Preferirei </w:t>
        <w:br/>
        <w:t xml:space="preserve">Stare seduto sopra il ciglio di un vulcano </w:t>
        <w:br/>
        <w:t xml:space="preserve">Mi brucerei </w:t>
        <w:br/>
        <w:t xml:space="preserve">Ma salutandoti dall'alto con la mano. </w:t>
        <w:br/>
        <w:t xml:space="preserve">E invece sto sdraiato </w:t>
        <w:br/>
        <w:t xml:space="preserve">Senza fiato </w:t>
        <w:br/>
        <w:t xml:space="preserve">Scotto come il tagliolino al pesto che ho mangiato </w:t>
        <w:br/>
        <w:t xml:space="preserve">E resto qui disteso </w:t>
        <w:br/>
        <w:t xml:space="preserve">Sul selciato ancora un po' </w:t>
        <w:br/>
        <w:t xml:space="preserve">Ma prima o poi ripartirò. </w:t>
        <w:br/>
        <w:t xml:space="preserve">Accetterei </w:t>
        <w:br/>
        <w:t xml:space="preserve">Di addormentarmi su un ghiacciaio tibetano </w:t>
        <w:br/>
        <w:t xml:space="preserve">Congelerei </w:t>
        <w:br/>
        <w:t xml:space="preserve">Ma col sorriso che si allarga piano piano </w:t>
        <w:br/>
        <w:t xml:space="preserve">(come De Niro, ma più indiano) </w:t>
        <w:br/>
        <w:t xml:space="preserve">e invece sto sdraiato </w:t>
        <w:br/>
        <w:t xml:space="preserve">senza fiato sfatto come il letto su cui prima m'hai lasciato </w:t>
        <w:br/>
        <w:t xml:space="preserve">e resto qui distrutto </w:t>
        <w:br/>
        <w:t xml:space="preserve">disperato ancora un po' </w:t>
        <w:br/>
        <w:t xml:space="preserve">ma prima o poi ripartirò. </w:t>
        <w:br/>
        <w:t xml:space="preserve">E salirò salirò </w:t>
        <w:br/>
        <w:t xml:space="preserve">Salirò salirò </w:t>
        <w:br/>
        <w:t xml:space="preserve">Fra le rose di questo giardino </w:t>
        <w:br/>
        <w:t xml:space="preserve">Salirò salirò </w:t>
        <w:br/>
        <w:t xml:space="preserve">Fino a quando sarò </w:t>
        <w:br/>
        <w:t xml:space="preserve">Solamente un ricordo </w:t>
        <w:br/>
        <w:t xml:space="preserve">Lontano. </w:t>
        <w:br/>
        <w:t xml:space="preserve">E salirò salirò </w:t>
        <w:br/>
        <w:t xml:space="preserve">Salirò salirò </w:t>
        <w:br/>
        <w:t xml:space="preserve">Fino a quando sarò </w:t>
        <w:br/>
        <w:t>Solamente un puntino</w:t>
      </w:r>
      <w:r>
        <w:rPr/>
        <w:t>…</w:t>
      </w:r>
      <w:r>
        <w:rPr>
          <w:lang w:val="it-IT"/>
        </w:rPr>
        <w:t xml:space="preserve"> </w:t>
        <w:br/>
      </w:r>
      <w:r>
        <w:rPr/>
        <w:t>…</w:t>
      </w:r>
      <w:r>
        <w:rPr>
          <w:lang w:val="it-IT"/>
        </w:rPr>
        <w:t xml:space="preserve">lontano </w:t>
        <w:br/>
        <w:t xml:space="preserve">preferirei ricominciare </w:t>
        <w:br/>
        <w:t xml:space="preserve">piano piano dalla base </w:t>
        <w:br/>
        <w:t xml:space="preserve">e tra le rose lentamente risalire </w:t>
        <w:br/>
        <w:t xml:space="preserve">e prenderei tra le mie mani </w:t>
        <w:br/>
        <w:t xml:space="preserve">le tue mani e ti direi: </w:t>
        <w:br/>
        <w:t xml:space="preserve">"amore in fondo non c'è niente da rifare". </w:t>
        <w:br/>
        <w:t xml:space="preserve">E invece </w:t>
        <w:br/>
        <w:t xml:space="preserve">Più giù di così </w:t>
        <w:br/>
        <w:t xml:space="preserve">C'è solo da scavare </w:t>
        <w:br/>
        <w:t xml:space="preserve">Per riprendermi </w:t>
        <w:br/>
        <w:t xml:space="preserve">per riprenderti </w:t>
        <w:br/>
        <w:t xml:space="preserve">ci vuole un argano a motore </w:t>
        <w:br/>
        <w:t xml:space="preserve">Salirò salirò </w:t>
        <w:br/>
        <w:t xml:space="preserve">Salirò salirò </w:t>
        <w:br/>
        <w:t xml:space="preserve">fra le rose di questo giardino </w:t>
        <w:br/>
        <w:t xml:space="preserve">Salirò salirò </w:t>
        <w:br/>
        <w:t xml:space="preserve">Fino a quando sarò </w:t>
        <w:br/>
        <w:t xml:space="preserve">Solamente un ricordo lontano. </w:t>
        <w:br/>
        <w:t xml:space="preserve">Salirò </w:t>
        <w:br/>
        <w:t xml:space="preserve">Salirò-o </w:t>
        <w:br/>
        <w:t xml:space="preserve">Non so ancora bene quando </w:t>
        <w:br/>
        <w:t xml:space="preserve">Ma provando e riprovando </w:t>
        <w:br/>
        <w:t xml:space="preserve">Salirò salirò </w:t>
        <w:br/>
        <w:t xml:space="preserve">Fino a quando sarò </w:t>
        <w:br/>
        <w:t xml:space="preserve">Solamente un punto </w:t>
        <w:br/>
        <w:t xml:space="preserve">Lontano </w:t>
        <w:br/>
        <w:t xml:space="preserve">Lontano </w:t>
        <w:br/>
        <w:t xml:space="preserve">Lontano </w:t>
        <w:br/>
        <w:t xml:space="preserve">Lontano </w:t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20:09:00Z</dcterms:created>
  <dc:creator>HISD</dc:creator>
  <dc:description/>
  <cp:keywords/>
  <dc:language>en-US</dc:language>
  <cp:lastModifiedBy>HISD</cp:lastModifiedBy>
  <dcterms:modified xsi:type="dcterms:W3CDTF">2013-02-14T20:19:00Z</dcterms:modified>
  <cp:revision>1</cp:revision>
  <dc:subject/>
  <dc:title/>
</cp:coreProperties>
</file>